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__</w:t>
      </w:r>
      <w:r>
        <w:rPr>
          <w:rFonts w:ascii="Times New Roman" w:hAnsi="Times New Roman"/>
        </w:rPr>
        <w:t>ЯПОНІЯ</w:t>
      </w:r>
      <w:r>
        <w:rPr>
          <w:rFonts w:ascii="Times New Roman" w:hAnsi="Times New Roman"/>
          <w:b w:val="false"/>
        </w:rPr>
        <w:t>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                      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й зв'язок із сучасною політикою Япон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більшості – посилання на інших авт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й проблемно-хронологічний мет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 впровадження результатів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списку відсутні джерела, хоча деякі з них є в додат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галом робота самостійна при значній прив’язці до точки зору інших авт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исутні незначні неточ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 автора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ій аналіз історичних джерел (лише з посиланням на додат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67</w:t>
            </w:r>
          </w:p>
        </w:tc>
      </w:tr>
    </w:tbl>
    <w:p>
      <w:pPr>
        <w:pStyle w:val="Normal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8</Words>
  <Characters>1463</Characters>
  <CharactersWithSpaces>124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6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